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Remarks by Eric K. Yamamoto</w:t>
      </w:r>
      <w:r>
        <w:rPr/>
        <w:t xml:space="preserve"> </w:t>
      </w:r>
      <w:r>
        <w:rPr>
          <w:rFonts w:cs="Arial" w:ascii="Arial" w:hAnsi="Arial"/>
          <w:b/>
        </w:rPr>
        <w:t xml:space="preserve">Eric Yamamoto, </w:t>
      </w:r>
    </w:p>
    <w:p>
      <w:pPr>
        <w:pStyle w:val="Normal"/>
        <w:spacing w:lineRule="auto" w:line="240" w:before="0" w:after="0"/>
        <w:jc w:val="center"/>
        <w:rPr/>
      </w:pPr>
      <w:r>
        <w:rPr>
          <w:rFonts w:cs="Arial" w:ascii="Arial" w:hAnsi="Arial"/>
          <w:b/>
        </w:rPr>
        <w:t>Fred T. Korematsu Professor of Law and Social Justice (October 13, 2012)</w:t>
      </w:r>
    </w:p>
    <w:p>
      <w:pPr>
        <w:pStyle w:val="Normal"/>
        <w:spacing w:lineRule="auto" w:line="240" w:before="0" w:after="0"/>
        <w:jc w:val="center"/>
        <w:rPr>
          <w:rFonts w:ascii="Arial" w:hAnsi="Arial" w:cs="Arial"/>
          <w:b/>
          <w:b/>
        </w:rPr>
      </w:pPr>
      <w:r>
        <w:rPr>
          <w:rFonts w:cs="Arial" w:ascii="Arial" w:hAnsi="Arial"/>
          <w:b/>
        </w:rPr>
        <w:t>Introduction Dina Shek, Distinguished Service Award, JACL Luncheon Awar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Liann and Trisha (and Matt Shinmura), and everyone here, aloha to you all (and congratulations to Louise and the Alston firm).</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w:t>
      </w:r>
      <w:r>
        <w:rPr>
          <w:rFonts w:cs="Arial" w:ascii="Arial" w:hAnsi="Arial"/>
        </w:rPr>
        <w:t xml:space="preserve">If you have a feeling that something is wrong, don’t be afraid to speak up!”  Those words are Fred Korematsu’s.  They’re at the top of your invitation for today.  And they’re deep in the spirit of one of your Distinguished Service Awardees:  the wonderful Dina Shek.  And those words link Dina and me and, in some ways, are the reason I’m having the honor of introducing her.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 xml:space="preserve">Some years ago, just before 9/11, Dina was a community organizer in San Francisco.  She was in charge of orchestrating the huge Day of Remembrance (of the internment and redress) for the entire Bay Area.  We’re talking more than 500 attendees (including many staid aging Nisei and vibrant young social justice advocates).  Dina, still working on her masters and teaching Ethnic Studies at San Francisco State (and well before law school),  didn’t want the event program to simply repeat the triumphalist narrative common to many prior Days of Remembrance – that a terrible wrong occurred but Japanese Americans persevered and achieved justice proving the system works; that things are now fine.  </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rPr/>
      </w:pPr>
      <w:r>
        <w:rPr>
          <w:rFonts w:cs="Arial" w:ascii="Arial" w:hAnsi="Arial"/>
        </w:rPr>
        <w:t>Dina had a deep feeling that “</w:t>
      </w:r>
      <w:r>
        <w:rPr>
          <w:rFonts w:cs="Arial" w:ascii="Arial" w:hAnsi="Arial"/>
          <w:u w:val="single"/>
        </w:rPr>
        <w:t>somethings</w:t>
      </w:r>
      <w:r>
        <w:rPr>
          <w:rFonts w:cs="Arial" w:ascii="Arial" w:hAnsi="Arial"/>
        </w:rPr>
        <w:t xml:space="preserve"> are still wrong.”  She sensed, rightly, that in America the potential for scapegoating marginalized groups during times of distress persisted.  So Dina strongly wanted to “speak up,” to have the Day of Remembrance speak up to the Japanese American community to say “even though we rightly fought for and achieved redress”, there’s so much more that </w:t>
      </w:r>
      <w:r>
        <w:rPr>
          <w:rFonts w:cs="Arial" w:ascii="Arial" w:hAnsi="Arial"/>
          <w:u w:val="single"/>
        </w:rPr>
        <w:t>we</w:t>
      </w:r>
      <w:r>
        <w:rPr>
          <w:rFonts w:cs="Arial" w:ascii="Arial" w:hAnsi="Arial"/>
        </w:rPr>
        <w:t xml:space="preserve"> need to be doing for </w:t>
      </w:r>
      <w:r>
        <w:rPr>
          <w:rFonts w:cs="Arial" w:ascii="Arial" w:hAnsi="Arial"/>
          <w:u w:val="single"/>
        </w:rPr>
        <w:t>others</w:t>
      </w:r>
      <w:r>
        <w:rPr>
          <w:rFonts w:cs="Arial" w:ascii="Arial" w:hAnsi="Arial"/>
        </w:rPr>
        <w:t xml:space="preserve"> in fighting for justice.”  We need to extend beyond ourselves.  But this was risky, given the make-up and expectations of the crowd.  </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Dina asked me – in that charming way that won’t allow you to say no – to come to San Francisco and give the keynote speech conveying that theme – I’d been writing about it for scholars, but not speaking it to Asian American communities.  The long and short of it is that I think Dina’s vision, channeled through my lips, and her entire multifaceted program with dance, music, slam poetry and more – made a real impact on the JA community, the youth especially.  The event title captured the message:  Remembrance Through Action.   Remember, not to celebrate, but as foundation for future action.  And the Japanese American community did act after 9/11, and continues to do act, in support of Arab and Muslim neighbors and against harmful scapegoating in the name of national security.</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And that’s Dina.  She came to the Richardson Law School to do social justice work – learning theory to guide action.  And she has done so magnificently.  Faster, better and more intensely (right out of law school) than anyone I know (anywhere)!  She became a prominent Scholar Advocate (as part of the special training program for students interested in social justice).     Her work with families in Family Court; her starting from scratch the awesome Medical Legal Project that’s helped so many, built so many bridges, opened so many doors; the speaking, publishing, teaching, mentoring, amicus briefs (on Micronesian medical care); the ties she’s developed with the Micronesian community as advocate and conciliary – all taken together…path-forging…inspiring!  (Like the outstanding continuing work of JACL-Honolulu.</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And through it all, Dina has remained to me (and many others) a dear and wonderful friend.  I can’t tell you the number of times she and Cardan brought Cardan’s gourmet healthy food to me and my mom (when she was still with us) during times of need.  Always with a smile, always with plenty caring.</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So Dina, in the light of Fred Korematsu’s words and spirit.…and in your own amazingly special way of “remembering through action”….we all of JACL and friends say to you, “Mahalo Nui Loa and heartfelt Congratulations” on your receipt of the Distinguished Service Award.</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22:00Z</dcterms:created>
  <dc:creator>Dina</dc:creator>
  <dc:description/>
  <cp:keywords/>
  <dc:language>en-US</dc:language>
  <cp:lastModifiedBy>Liann Ebesugawa</cp:lastModifiedBy>
  <cp:lastPrinted>2012-10-16T18:59:00Z</cp:lastPrinted>
  <dcterms:modified xsi:type="dcterms:W3CDTF">2012-10-24T08:22:00Z</dcterms:modified>
  <cp:revision>2</cp:revision>
  <dc:subject/>
  <dc:title/>
</cp:coreProperties>
</file>